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w:rPr>
          <w:highlight w:val="yellow"/>
        </w:rPr>
        <w:t>Kartel Phoebus</w:t>
      </w:r>
    </w:p>
    <w:p>
      <w:pPr>
        <w:pStyle w:val="Normal"/>
        <w:rPr/>
      </w:pPr>
      <w:r>
        <w:rPr/>
        <w:t>Tento kartel zacal v roku 1924 uistovanim sa, ze nie je ziadna neziadana konkurencia a znicil v priemysle ziaroviek (miliardovy trh) na niekolko rokov, bol obvineny z branenia vyvoja technologii, ktore by viedli k predlzeniu zivotnosti ziaroviek.</w:t>
      </w:r>
    </w:p>
    <w:p>
      <w:pPr>
        <w:pStyle w:val="Normal"/>
        <w:rPr/>
      </w:pPr>
      <w:r>
        <w:rPr/>
      </w:r>
    </w:p>
    <w:p>
      <w:pPr>
        <w:pStyle w:val="Normal"/>
        <w:rPr>
          <w:highlight w:val="yellow"/>
        </w:rPr>
      </w:pPr>
      <w:r>
        <w:rPr>
          <w:highlight w:val="yellow"/>
        </w:rPr>
        <w:t>Pseudorôznorodosť v trhu s pivom (v US)</w:t>
      </w:r>
    </w:p>
    <w:p>
      <w:pPr>
        <w:pStyle w:val="Normal"/>
        <w:rPr/>
      </w:pPr>
      <w:r>
        <w:rPr/>
        <w:t>Jedna technika, ktorú oligopoly používajú je zapĺňanie regálov zdanlivo rôznym tovarom, ktorý je však produktom skoro úplne rovnakého postupu. A teda nie tak dôležití hráči na tomto trhu, ktorí ponúkajú skutočnú rozmanitosť, môžu byť odstrčení bokom. Skvelým príkladom je trh s pivom (v U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860</wp:posOffset>
            </wp:positionV>
            <wp:extent cx="3086100" cy="218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86100" cy="2184400"/>
                    </a:xfrm>
                    <a:prstGeom prst="rect">
                      <a:avLst/>
                    </a:prstGeom>
                  </pic:spPr>
                </pic:pic>
              </a:graphicData>
            </a:graphic>
          </wp:anchor>
        </w:drawing>
      </w:r>
    </w:p>
    <w:p>
      <w:pPr>
        <w:pStyle w:val="Normal"/>
        <w:rPr/>
      </w:pPr>
      <w:r>
        <w:rPr/>
        <w:t>Skvelo to znázornila jedna epizóda Simpsons, kde bol Homer na prehliadke "Duff" pivovar. My sme na rozdiel od Homera videli, ako sa jedno hlavné potrubie rozdeluje na 3 a napĺňa 3 enormne veľké nádrže, jedna s názvom Duff Regular, druha Duff Light a tretia Duff Dry. Pointa je v tom, ze všetky tieto 3 rôzne druhy sú vlastne úplne to isté. Znázornujú nie rôznorodosť, ale jej ilúziu. Toto voláme "pseudorôznorodosť".</w:t>
      </w:r>
    </w:p>
    <w:p>
      <w:pPr>
        <w:pStyle w:val="Normal"/>
        <w:rPr/>
      </w:pPr>
      <w:r>
        <w:rPr/>
      </w:r>
    </w:p>
    <w:p>
      <w:pPr>
        <w:pStyle w:val="Normal"/>
        <w:rPr/>
      </w:pPr>
      <w:r>
        <w:rPr/>
      </w:r>
    </w:p>
    <w:p>
      <w:pPr>
        <w:pStyle w:val="Normal"/>
        <w:rPr/>
      </w:pPr>
      <w:r>
        <w:rPr/>
        <w:t>Predajcovia a supermarkety radšej naplnia viac ako pár metrov regálu jednou značkou Budweisera. Preto siahnu aj po Bud Light, Bud Dry, Bud Ice, Bud Ice Light, Michelob, Michelob Light, Michelob Dry, Michelob Ultra, Busch, Busch Light, Busch Ice, Natural Light, and Natural Ice, všetky samozrejme od tej istej spoločnosti, Anheuser-Busch, ktorá vlastní viac ako 46% pivného trhu v US. Tieto zdanlivo rozličné druhy piva uspokojivo naplnia regálový priestor.</w:t>
      </w:r>
    </w:p>
    <w:p>
      <w:pPr>
        <w:pStyle w:val="Normal"/>
        <w:rPr/>
      </w:pPr>
      <w:r>
        <w:rPr/>
      </w:r>
    </w:p>
    <w:p>
      <w:pPr>
        <w:pStyle w:val="Normal"/>
        <w:rPr/>
      </w:pPr>
      <w:r>
        <w:rPr/>
        <w:t xml:space="preserve">Urcite sa nájdu ľudia, ktorí poznajú malý rozdiel medzi danými druhmi, tie stále však ostanú produktmi jednej spoločnosti, rovnakých nádrží, rovnakého štýlu, americký ležiak. </w:t>
      </w:r>
    </w:p>
    <w:p>
      <w:pPr>
        <w:pStyle w:val="Normal"/>
        <w:rPr/>
      </w:pPr>
      <w:r>
        <w:rPr/>
      </w:r>
    </w:p>
    <w:p>
      <w:pPr>
        <w:pStyle w:val="Normal"/>
        <w:rPr/>
      </w:pPr>
      <w:r>
        <w:rPr/>
        <w:t>Miller (cez 29% US trhu s pivom) predáva Miller High Life, Miller High Life Lite, Miller High Life Ice, Miller Lite, Miller Lite Ice, Miller Genuine Draft, Miller Genuine Draft Light, Miller Ice House, Milwaukee Best, Milwaukee Best Light a Milwaukee Best Ice.</w:t>
      </w:r>
    </w:p>
    <w:p>
      <w:pPr>
        <w:pStyle w:val="Normal"/>
        <w:rPr/>
      </w:pPr>
      <w:r>
        <w:rPr/>
        <w:t xml:space="preserve">Coors (10% US trhu), ponúka rovnako offers Coors Light, Original Coors, Coors Artic Ice, Coors Artic Ice Light, Coors Extra Gold a Coors Dry. </w:t>
      </w:r>
    </w:p>
    <w:p>
      <w:pPr>
        <w:pStyle w:val="Normal"/>
        <w:rPr/>
      </w:pPr>
      <w:r>
        <w:rPr/>
        <w:t>Štvrtý hlavný americký producent piva, Pabst (ktorý pred časom prevzal Stroh) ponúka podobné druhy : Pabst Blue Ribbon, Stroh’s, Stroh’s Light, Schlitz, Old Milwaukee, Old Milwaukee Ice, Old Milwaukee Light, Schmidt's, Schaffer, Schaeffer Light.</w:t>
      </w:r>
    </w:p>
    <w:p>
      <w:pPr>
        <w:pStyle w:val="Normal"/>
        <w:rPr/>
      </w:pPr>
      <w:r>
        <w:rPr/>
      </w:r>
    </w:p>
    <w:p>
      <w:pPr>
        <w:pStyle w:val="Normal"/>
        <w:rPr/>
      </w:pPr>
      <w:r>
        <w:rPr/>
        <w:t>Títo všetci prezentuju dve hlavné kategórie na americkom trhu dostupné : Americký ležiak a vodou prepláchnutý americký ležiak. Rôzdiely v chuti sú, ale sú malé. Na rozdiel, americký pivný festival (American Beer Festival), ponúkol 56 rôznych kategórií piva (porter, stout, wheat beers, bitter, brown ale, pale ale, bock, pilsner, and fruit beers). Dajme tomu, ze žiadny z týchto druhov nie je v US populárny, ale ťažko maju šancu sa presadiť, ked sú vystrnadené z regálov masou rovnakých variácií jedného druhu.</w:t>
      </w:r>
    </w:p>
    <w:p>
      <w:pPr>
        <w:pStyle w:val="Normal"/>
        <w:rPr/>
      </w:pPr>
      <w:r>
        <w:rPr/>
      </w:r>
    </w:p>
    <w:p>
      <w:pPr>
        <w:pStyle w:val="Normal"/>
        <w:rPr/>
      </w:pPr>
      <w:r>
        <w:rPr/>
      </w:r>
    </w:p>
    <w:p>
      <w:pPr>
        <w:pStyle w:val="Normal"/>
        <w:rPr/>
      </w:pPr>
      <w:r>
        <w:rPr/>
        <w:t>Hlavným výsledkom je rozdielnosť vo vizuálnej stránke, ale skutočná stránka oligopolu týchto pár spoločností je veľmi malá rôznorodost ponuky, teda okrem balenia. Regálové miesto je zabrané, a slobodná voľba, ktorá sa zdá byť bezhraničná, je v skutočnosti veľmi obmedzená.</w:t>
      </w:r>
    </w:p>
    <w:p>
      <w:pPr>
        <w:pStyle w:val="Normal"/>
        <w:rPr/>
      </w:pPr>
      <w:r>
        <w:rPr/>
      </w:r>
    </w:p>
    <w:p>
      <w:pPr>
        <w:pStyle w:val="Normal"/>
        <w:rPr/>
      </w:pPr>
      <w:r>
        <w:rPr/>
      </w:r>
    </w:p>
    <w:p>
      <w:pPr>
        <w:pStyle w:val="Normal"/>
        <w:rPr/>
      </w:pPr>
      <w:r>
        <w:rPr/>
      </w:r>
    </w:p>
    <w:p>
      <w:pPr>
        <w:pStyle w:val="Normal"/>
        <w:rPr/>
      </w:pPr>
      <w:r>
        <w:rPr>
          <w:highlight w:val="yellow"/>
        </w:rPr>
        <w:t>OPEC</w:t>
      </w:r>
      <w:r>
        <w:rPr/>
        <w:t xml:space="preserve"> is a cartel—a group of producers that attempts to restrict output in order to keep prices higher than the competitive level. The heart of OPEC is the Conference, which comprises national delegations, usually at the level of oil minister. The Conference meets twice each year to assign output quotas, which are upper limits on the amount of oil each member is allowed to produce. The Conference may also meet in special sessions when deemed necessary, particularly when downward pressure on prices becomes acute. </w:t>
      </w:r>
    </w:p>
    <w:p>
      <w:pPr>
        <w:pStyle w:val="Normal"/>
        <w:rPr/>
      </w:pPr>
      <w:r>
        <w:rPr/>
      </w:r>
    </w:p>
    <w:p>
      <w:pPr>
        <w:pStyle w:val="Normal"/>
        <w:rPr/>
      </w:pPr>
      <w:r>
        <w:rPr/>
        <w:t xml:space="preserve">OPEC faces the classic problem of all cartels: overproduction and cheating by members. At the higher cartel price, less oil is demanded. That is why OPEC assigns output quotas. Each member of the OPEC cartel has an incentive to produce more than its quota and "shave" (cut) this price because the cost of producing an additional barrel of crude is typically well below the cartel price. The methods available to shave official OPEC prices are numerous. Credit can be extended to buyers for periods longer than the standard thirty days. Higher grades (or blends) of oil can be sold for prices applicable to lower grades. Transportation credits can be given. Buyers can be offered side payments or rebates. </w:t>
      </w:r>
    </w:p>
    <w:p>
      <w:pPr>
        <w:pStyle w:val="Normal"/>
        <w:rPr/>
      </w:pPr>
      <w:r>
        <w:rPr/>
      </w:r>
    </w:p>
    <w:p>
      <w:pPr>
        <w:pStyle w:val="Normal"/>
        <w:rPr/>
      </w:pPr>
      <w:r>
        <w:rPr/>
        <w:t>This tendency for individual producers to cheat on the cartel agreement is a long-standing feature of OPEC behavior. Individual producers usually have exceeded their production quotas, and so official prices have been unstable. But OPEC is an unusual cartel in that one producer—Saudi Arabia—is much larger than the others. That is why the Saudis are the "swing" producer. When prices start downward, they cut their production to keep prices up. One reason the Saudis have behaved that way is that departures from the official prices impose larger total losses on them than on other OPEC members in the short run. Because other producers have huge incentives to produce in excess of their quotas, the Saudis, in order to defend the official OPEC price, have had to reduce their sales dramatically at times. This erosion of Saudi production and sales has tended to reduce their revenues and profits substantially. In 1983 and 1984, for example, the Saudis found themselves producing only about 3.5 million barrels per day, despite their (then) production capacity almost three times that level.</w:t>
      </w:r>
    </w:p>
    <w:p>
      <w:pPr>
        <w:pStyle w:val="Normal"/>
        <w:rPr/>
      </w:pPr>
      <w:r>
        <w:rPr/>
      </w:r>
    </w:p>
    <w:p>
      <w:pPr>
        <w:pStyle w:val="Normal"/>
        <w:rPr/>
      </w:pPr>
      <w:r>
        <w:rPr/>
        <w:t xml:space="preserve">Nation </w:t>
        <w:tab/>
        <w:t xml:space="preserve">Reserves_a </w:t>
        <w:tab/>
        <w:t xml:space="preserve">Capacity_b </w:t>
        <w:tab/>
        <w:t xml:space="preserve">Production_c </w:t>
        <w:tab/>
      </w:r>
    </w:p>
    <w:p>
      <w:pPr>
        <w:pStyle w:val="Normal"/>
        <w:rPr/>
      </w:pPr>
      <w:r>
        <w:rPr/>
        <w:t xml:space="preserve">Algeria </w:t>
        <w:tab/>
        <w:t xml:space="preserve">9,200 </w:t>
        <w:tab/>
        <w:tab/>
        <w:t xml:space="preserve">800 </w:t>
        <w:tab/>
        <w:tab/>
        <w:t xml:space="preserve">750 </w:t>
        <w:tab/>
      </w:r>
    </w:p>
    <w:p>
      <w:pPr>
        <w:pStyle w:val="Normal"/>
        <w:rPr/>
      </w:pPr>
      <w:r>
        <w:rPr/>
        <w:t xml:space="preserve">Ecuador </w:t>
        <w:tab/>
        <w:t>1,514</w:t>
        <w:tab/>
        <w:t xml:space="preserve"> </w:t>
        <w:tab/>
        <w:t xml:space="preserve">330 </w:t>
        <w:tab/>
        <w:tab/>
        <w:t xml:space="preserve">280 </w:t>
        <w:tab/>
      </w:r>
    </w:p>
    <w:p>
      <w:pPr>
        <w:pStyle w:val="Normal"/>
        <w:rPr/>
      </w:pPr>
      <w:r>
        <w:rPr/>
        <w:t>Gabon</w:t>
        <w:tab/>
        <w:t xml:space="preserve"> </w:t>
        <w:tab/>
        <w:t xml:space="preserve">733 </w:t>
        <w:tab/>
        <w:tab/>
        <w:t xml:space="preserve">200 </w:t>
        <w:tab/>
        <w:tab/>
        <w:t xml:space="preserve">260 </w:t>
        <w:tab/>
      </w:r>
    </w:p>
    <w:p>
      <w:pPr>
        <w:pStyle w:val="Normal"/>
        <w:rPr/>
      </w:pPr>
      <w:r>
        <w:rPr/>
        <w:t xml:space="preserve">Indonesia </w:t>
        <w:tab/>
        <w:t xml:space="preserve">8,200 </w:t>
        <w:tab/>
        <w:tab/>
        <w:t xml:space="preserve">1,300 </w:t>
        <w:tab/>
        <w:tab/>
        <w:t xml:space="preserve">1,200 </w:t>
        <w:tab/>
      </w:r>
    </w:p>
    <w:p>
      <w:pPr>
        <w:pStyle w:val="Normal"/>
        <w:rPr/>
      </w:pPr>
      <w:r>
        <w:rPr/>
        <w:t xml:space="preserve">Iran </w:t>
        <w:tab/>
        <w:tab/>
        <w:t xml:space="preserve">92,860 </w:t>
        <w:tab/>
        <w:t xml:space="preserve">3,000 </w:t>
        <w:tab/>
        <w:tab/>
        <w:t xml:space="preserve">3,100 </w:t>
        <w:tab/>
      </w:r>
    </w:p>
    <w:p>
      <w:pPr>
        <w:pStyle w:val="Normal"/>
        <w:rPr/>
      </w:pPr>
      <w:r>
        <w:rPr/>
        <w:t xml:space="preserve">Iraq </w:t>
        <w:tab/>
        <w:tab/>
        <w:t xml:space="preserve">100,000 </w:t>
        <w:tab/>
        <w:t xml:space="preserve">3,500 </w:t>
        <w:tab/>
        <w:tab/>
        <w:t xml:space="preserve">3,100 </w:t>
        <w:tab/>
      </w:r>
    </w:p>
    <w:p>
      <w:pPr>
        <w:pStyle w:val="Normal"/>
        <w:rPr/>
      </w:pPr>
      <w:r>
        <w:rPr/>
        <w:t xml:space="preserve">Kuwait* </w:t>
        <w:tab/>
        <w:t xml:space="preserve">97,125 </w:t>
        <w:tab/>
        <w:t xml:space="preserve">2,200 </w:t>
        <w:tab/>
        <w:tab/>
        <w:t xml:space="preserve">1,800 </w:t>
        <w:tab/>
      </w:r>
    </w:p>
    <w:p>
      <w:pPr>
        <w:pStyle w:val="Normal"/>
        <w:rPr/>
      </w:pPr>
      <w:r>
        <w:rPr/>
        <w:t xml:space="preserve">Libya </w:t>
        <w:tab/>
        <w:tab/>
        <w:t xml:space="preserve">22,800 </w:t>
        <w:tab/>
        <w:t xml:space="preserve">1,600 </w:t>
        <w:tab/>
        <w:tab/>
        <w:t xml:space="preserve">1,250 </w:t>
        <w:tab/>
      </w:r>
    </w:p>
    <w:p>
      <w:pPr>
        <w:pStyle w:val="Normal"/>
        <w:rPr/>
      </w:pPr>
      <w:r>
        <w:rPr/>
        <w:t xml:space="preserve">Neutral Zone </w:t>
        <w:tab/>
        <w:t>n.a.</w:t>
        <w:tab/>
        <w:tab/>
        <w:t xml:space="preserve">600 </w:t>
        <w:tab/>
        <w:tab/>
        <w:t xml:space="preserve">300 </w:t>
        <w:tab/>
      </w:r>
    </w:p>
    <w:p>
      <w:pPr>
        <w:pStyle w:val="Normal"/>
        <w:rPr/>
      </w:pPr>
      <w:r>
        <w:rPr/>
        <w:t xml:space="preserve">Nigeria </w:t>
        <w:tab/>
        <w:t xml:space="preserve">16,000 </w:t>
        <w:tab/>
        <w:t>1,700</w:t>
        <w:tab/>
        <w:t xml:space="preserve"> </w:t>
        <w:tab/>
        <w:t xml:space="preserve">1,700 </w:t>
        <w:tab/>
      </w:r>
    </w:p>
    <w:p>
      <w:pPr>
        <w:pStyle w:val="Normal"/>
        <w:rPr/>
      </w:pPr>
      <w:r>
        <w:rPr/>
        <w:t xml:space="preserve">Qatar </w:t>
        <w:tab/>
        <w:tab/>
        <w:t xml:space="preserve">4,500 </w:t>
        <w:tab/>
        <w:tab/>
        <w:t xml:space="preserve">600 </w:t>
        <w:tab/>
        <w:tab/>
        <w:t xml:space="preserve">365 </w:t>
        <w:tab/>
      </w:r>
    </w:p>
    <w:p>
      <w:pPr>
        <w:pStyle w:val="Normal"/>
        <w:rPr/>
      </w:pPr>
      <w:r>
        <w:rPr/>
        <w:t xml:space="preserve">Saudi Arabia* 257,559 </w:t>
        <w:tab/>
        <w:t xml:space="preserve">7,000 </w:t>
        <w:tab/>
        <w:tab/>
        <w:t xml:space="preserve">5,300 </w:t>
        <w:tab/>
      </w:r>
    </w:p>
    <w:p>
      <w:pPr>
        <w:pStyle w:val="Normal"/>
        <w:rPr/>
      </w:pPr>
      <w:r>
        <w:rPr/>
        <w:t xml:space="preserve">Un. Arab Em. </w:t>
        <w:tab/>
        <w:t xml:space="preserve">94,105 </w:t>
        <w:tab/>
        <w:t>2,210</w:t>
        <w:tab/>
        <w:t xml:space="preserve"> </w:t>
        <w:tab/>
        <w:t xml:space="preserve">2,060 </w:t>
        <w:tab/>
      </w:r>
    </w:p>
    <w:p>
      <w:pPr>
        <w:pStyle w:val="Normal"/>
        <w:rPr/>
      </w:pPr>
      <w:r>
        <w:rPr/>
        <w:t xml:space="preserve">Venezuela </w:t>
        <w:tab/>
        <w:t xml:space="preserve">58,504 </w:t>
        <w:tab/>
        <w:t xml:space="preserve">2,400 </w:t>
        <w:tab/>
        <w:tab/>
        <w:t xml:space="preserve">2,000 </w:t>
        <w:tab/>
      </w:r>
    </w:p>
    <w:p>
      <w:pPr>
        <w:pStyle w:val="Normal"/>
        <w:rPr/>
      </w:pPr>
      <w:r>
        <w:rPr/>
        <w:t xml:space="preserve"> ––––––––––––––––––––––––––––––––––––––––</w:t>
      </w:r>
    </w:p>
    <w:p>
      <w:pPr>
        <w:pStyle w:val="Normal"/>
        <w:rPr/>
      </w:pPr>
      <w:r>
        <w:rPr/>
        <w:t xml:space="preserve">OPEC Total </w:t>
        <w:tab/>
        <w:t xml:space="preserve">763,100 </w:t>
        <w:tab/>
        <w:t xml:space="preserve">27,440_d </w:t>
        <w:tab/>
        <w:t xml:space="preserve">23,465 </w:t>
        <w:tab/>
      </w:r>
    </w:p>
    <w:p>
      <w:pPr>
        <w:pStyle w:val="Normal"/>
        <w:rPr/>
      </w:pPr>
      <w:r>
        <w:rPr/>
        <w:t xml:space="preserve">World Total </w:t>
        <w:tab/>
        <w:t xml:space="preserve">1,001,572 </w:t>
        <w:tab/>
        <w:t xml:space="preserve">63,740_d </w:t>
        <w:tab/>
        <w:t xml:space="preserve">60,320 </w:t>
        <w:tab/>
      </w:r>
    </w:p>
    <w:p>
      <w:pPr>
        <w:pStyle w:val="Normal"/>
        <w:rPr/>
      </w:pPr>
      <w:r>
        <w:rPr/>
        <w:t xml:space="preserve">  </w:t>
      </w:r>
      <w:r>
        <w:rPr/>
        <w:tab/>
      </w:r>
    </w:p>
    <w:p>
      <w:pPr>
        <w:pStyle w:val="Normal"/>
        <w:rPr/>
      </w:pPr>
      <w:r>
        <w:rPr/>
        <w:t xml:space="preserve">aMillions of barrels on January 1, 1990. </w:t>
      </w:r>
    </w:p>
    <w:p>
      <w:pPr>
        <w:pStyle w:val="Normal"/>
        <w:rPr/>
      </w:pPr>
      <w:r>
        <w:rPr/>
        <w:t xml:space="preserve">bMaximum sustainable as of August 1990, thousands of barrels per day. </w:t>
      </w:r>
    </w:p>
    <w:p>
      <w:pPr>
        <w:pStyle w:val="Normal"/>
        <w:rPr/>
      </w:pPr>
      <w:r>
        <w:rPr/>
        <w:t xml:space="preserve">cThousands of barrels per day as of May 1990, excluding natural gas liquids. </w:t>
      </w:r>
    </w:p>
    <w:p>
      <w:pPr>
        <w:pStyle w:val="Normal"/>
        <w:rPr/>
      </w:pPr>
      <w:r>
        <w:rPr/>
        <w:t xml:space="preserve">dNon-OPEC capacity for first quarter 1991, from internal Department of Energy/Energy Information Administration estimate. </w:t>
      </w:r>
    </w:p>
    <w:p>
      <w:pPr>
        <w:pStyle w:val="Normal"/>
        <w:rPr/>
      </w:pPr>
      <w:r>
        <w:rPr/>
        <w:t>* Includes one-half of the Neutral Zone.</w:t>
      </w:r>
    </w:p>
    <w:sectPr>
      <w:type w:val="nextPage"/>
      <w:pgSz w:w="11906" w:h="16838"/>
      <w:pgMar w:left="90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09:09:00Z</dcterms:created>
  <dc:creator>Kuna</dc:creator>
  <dc:description/>
  <dc:language>en-US</dc:language>
  <cp:lastModifiedBy>Kuna</cp:lastModifiedBy>
  <dcterms:modified xsi:type="dcterms:W3CDTF">2005-11-19T09:50:00Z</dcterms:modified>
  <cp:revision>4</cp:revision>
  <dc:subject/>
  <dc:title/>
</cp:coreProperties>
</file>